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0255572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91929913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3203039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9400350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13011358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8173583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8277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30881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